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220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2                                                                                  к решению  Совета народных депутатов Листопадовского</w:t>
      </w:r>
    </w:p>
    <w:p>
      <w:pPr>
        <w:pStyle w:val="TextBody"/>
        <w:ind w:left="52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Грибановского муниципального района</w:t>
      </w:r>
    </w:p>
    <w:p>
      <w:pPr>
        <w:pStyle w:val="TextBody"/>
        <w:ind w:left="52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52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от   21.08.2024 г.  № 204</w:t>
      </w:r>
    </w:p>
    <w:p>
      <w:pPr>
        <w:pStyle w:val="TextBody"/>
        <w:ind w:left="52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52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Поступления доходов  бюджета ЛИСТОПАДОВСКОГО СЕЛЬСКОГО ПОСЕЛЕНИЯ гРИБАНОВСКОГО МУНИЦИПАЛЬНОГО РАЙОНА по кодам видов доходов, 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на 2024 год  И НА ПЛАНОВЫЙ ПЕРИОД 2025 И 2026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10080" w:leader="none"/>
          <w:tab w:val="right" w:pos="15704" w:leader="none"/>
        </w:tabs>
        <w:jc w:val="left"/>
        <w:rPr/>
      </w:pPr>
      <w:r>
        <w:rPr/>
        <w:tab/>
        <w:t xml:space="preserve">                                     Сумма   (тысяч рублей)</w:t>
      </w:r>
    </w:p>
    <w:tbl>
      <w:tblPr>
        <w:tblW w:w="16030" w:type="dxa"/>
        <w:jc w:val="left"/>
        <w:tblInd w:w="-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8460"/>
        <w:gridCol w:w="1620"/>
        <w:gridCol w:w="1440"/>
        <w:gridCol w:w="1450"/>
      </w:tblGrid>
      <w:tr>
        <w:trPr>
          <w:trHeight w:val="335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2" w:right="16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2" w:right="16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right="16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08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485,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19,2</w:t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2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9,0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spacing w:lineRule="atLeast" w:line="1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атьями 227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227.1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228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6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00 1 06 00000 00 0000 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3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3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00 1 06 01030 10 0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43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43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000 1 06 06030 00 0000 110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00 1 06 06033 10 0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00 1 06 06040 00 0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3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3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00 1 06 06043 10 0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3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3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00 1 08 00000 00 0000 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000 1 08 04000 01 0000 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00 1 08 04020 01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6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00 1 11 00000 00 0000 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6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00 1 11 05000 00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000 1 11 05020 00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000 1 11 05025 10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00 1 13 00000 00 0000 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000 1 13 01000 00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000 1 13 01990 00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000 1 13 01995 10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000 2 02 00000 00 0000 0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6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6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63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6280,2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00 2 02 10000 00 0000 15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3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2,6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00 2 02 15001 00 0000 15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4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000 2 02 15001 10 0000 15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4,0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000 2 02 16001 00 0000 15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8,6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000 2 02 16001 10 000015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8,6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00 2 02 30000 00 0000 15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8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000 2 02 35118 00 0000 15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162" w:firstLine="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8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</w:rPr>
              <w:t>000 2 02 35118 10 0000 15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right="162" w:firstLine="1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8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000 2 02 40000 00 0000 15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9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73,8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000 2 02 40014 00 0000 15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6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</w:t>
            </w:r>
            <w:r>
              <w:rPr>
                <w:sz w:val="28"/>
                <w:szCs w:val="28"/>
              </w:rPr>
              <w:t>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/>
              <w:t>000 2 02 40014 10 0000 15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/>
              <w:t>000  2  02 49999  00 0000 15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9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73,8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/>
              <w:t>000  2 02 49999  10  0000 15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9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73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44335</wp:posOffset>
              </wp:positionH>
              <wp:positionV relativeFrom="paragraph">
                <wp:posOffset>34290</wp:posOffset>
              </wp:positionV>
              <wp:extent cx="23114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3.75pt;mso-wrap-distance-left:0pt;mso-wrap-distance-right:0pt;mso-wrap-distance-top:0pt;mso-wrap-distance-bottom:0pt;margin-top:2.7pt;mso-position-vertical-relative:text;margin-left:53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0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Cs w:val="16"/>
    </w:rPr>
  </w:style>
  <w:style w:type="paragraph" w:styleId="TextBody">
    <w:name w:val="Body Text"/>
    <w:basedOn w:val="Normal"/>
    <w:pPr>
      <w:jc w:val="center"/>
    </w:pPr>
    <w:rPr>
      <w:szCs w:val="1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0" w:right="0" w:firstLine="720"/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sz w:val="3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13">
    <w:name w:val="Название объекта1"/>
    <w:basedOn w:val="Normal"/>
    <w:next w:val="Normal"/>
    <w:qFormat/>
    <w:pPr>
      <w:jc w:val="both"/>
    </w:pPr>
    <w:rPr>
      <w:b/>
      <w:bCs/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4902&amp;dst=3019&amp;field=134&amp;date=27.12.2023" TargetMode="External"/><Relationship Id="rId3" Type="http://schemas.openxmlformats.org/officeDocument/2006/relationships/hyperlink" Target="https://login.consultant.ru/link/?req=doc&amp;base=LAW&amp;n=464902&amp;dst=10877&amp;field=134&amp;date=27.12.2023" TargetMode="External"/><Relationship Id="rId4" Type="http://schemas.openxmlformats.org/officeDocument/2006/relationships/hyperlink" Target="https://login.consultant.ru/link/?req=doc&amp;base=LAW&amp;n=464902&amp;dst=101491&amp;field=134&amp;date=27.12.202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23:00Z</dcterms:created>
  <dc:creator>Степанова Н. А.</dc:creator>
  <dc:description/>
  <cp:keywords/>
  <dc:language>en-US</dc:language>
  <cp:lastModifiedBy>V</cp:lastModifiedBy>
  <cp:lastPrinted>2009-02-27T15:08:00Z</cp:lastPrinted>
  <dcterms:modified xsi:type="dcterms:W3CDTF">2024-08-21T06:05:00Z</dcterms:modified>
  <cp:revision>8</cp:revision>
  <dc:subject/>
  <dc:title>Приложение №</dc:title>
</cp:coreProperties>
</file>